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ПРЕДСТАВИТЕЛ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 ВЛАДИКАВКА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2070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1pt" to="485.95pt,4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496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от 5 июня 2012г.  № 34/23</w:t>
      </w:r>
    </w:p>
    <w:p>
      <w:pPr>
        <w:pStyle w:val="Normal"/>
        <w:tabs>
          <w:tab w:val="clear" w:pos="708"/>
          <w:tab w:val="left" w:pos="6496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6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представителей г.Владикавказ от 27.12.2011г. №29/66 «О бюджете муниципального образования г.Владикавказ на 2012 год и на плановый период 2013 и 2014 гг.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№131-ФЗ от 6 октября 2003 года «Об общих принципах организации местного самоуправления в Российской Федерации», Бюджетным кодексом РФ,  Законом Республики Северная Осетия-Алания №24-РЗ от 25 апреля 2006 года «О местном самоуправлении в Республике Северная Осетия-Алания», «Положением о бюджетном процессе в муниципальном образовании г.Владикавказ», утвержденным решением Собрания представителей г.Владикавказ №8/67 от 27 октября 2009 года и Уставом муниципального образования г. Владикавказ (Дзауджикау), утвержденным решением Собрания представителей г.Владикавказ от 27.12.2005г. (в редакции от 21.02.2012 года), тридцать четверт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27.12.2011г. №29/66 «О бюджете муниципального образования г.Владикавказ на 2012 год и на плановый период 2013 и 2014 гг.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муниципального образования г.Владикавказ на 201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3 505 235,2 тыс. рублей с учетом средств, получаемых из республиканского бюджета по разделу «Безвозмездные поступления» в сумме 1 418 34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3 848 806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343 570,8 тыс. рубле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4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образования г.Владикавказ на 2012 год согласно приложению №1 к настоящему Решению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щий объем бюджетных ассигнований на исполнение публичных нормативных обязательств на 2012 год в сумме 18 550 тыс. рубле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бзац 1 пункта 2 изложить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2012 год по разделам и подразделам, целевым статьям и видам расходов классификации расходов бюджета муниципального образования г.Владикавказ согласно приложению №2 к настоящему Решению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3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едомственную структуру расходов бюджета муниципального образования г.Владикавказ на 2012 год согласно приложению №3 к настоящему Решению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4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реализацию муниципальных целевых программ на 2012 год согласно приложению №4 к настоящему Решению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9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1 изложить в следующей редакции: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«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точники финансирования дефицита бюджета муниципального образования г.Владикавказ на 2012 год согласно приложению №5 к настоящему Решению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10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Программу муниципальных внутренних заимствований муниципального образования г.Владикавказ на 2012 год согласно приложению №6 к настоящему Решению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ю 11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 предельный объем расходов на обслуживание муниципального долга муниципального образования г.Владикавказ на  2012 год в сумме 33 669,9 тыс.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13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раздела «Другие вопросы в области национальной экономики» раздела «Национальная экономика» функциональной классификации расходов бюджета субсидии Фонду микрофинансирования администрации местного самоуправления г.Владикавказа в сумме 5 000 тыс. рублей в рамках муниципальной целевой программы «Поддержка малого и среднего предпринимательства г. Владикавказа в 2012 г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раздела «Благоустройство» раздела «Жилищно-коммунальное хозяйство» функциональной классификации расходов бюджета субсидии в сумме 30 820,4 тыс.рублей ВМУП «Владикавказгорсвет» на возмещение затрат, связанных с содержанием, эксплуатацией и ремонтом сетей уличного освещения» и субсидии в сумме 3 534,2 тыс. рублей МУП «Владикавказские электрические сети» на погашение кредиторской задолженности, образовавшейся в связи с изъятием имущества предприятия в полном объёме в казну муниципального образования г.Владикавказ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5 –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>Статья 2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Настоящее решение вступает в силу со дня его </w:t>
      </w:r>
      <w:r>
        <w:rPr>
          <w:sz w:val="28"/>
          <w:szCs w:val="28"/>
        </w:rPr>
        <w:t>официального</w:t>
      </w:r>
      <w:r>
        <w:rPr>
          <w:sz w:val="27"/>
          <w:szCs w:val="27"/>
        </w:rPr>
        <w:t xml:space="preserve"> </w:t>
      </w:r>
      <w:r>
        <w:rPr>
          <w:rStyle w:val="Emphasis"/>
          <w:i w:val="false"/>
          <w:sz w:val="28"/>
          <w:szCs w:val="28"/>
        </w:rPr>
        <w:t>опубликовани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Статья 3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 xml:space="preserve">Настоящее решение подлежит </w:t>
      </w:r>
      <w:r>
        <w:rPr>
          <w:sz w:val="28"/>
          <w:szCs w:val="28"/>
        </w:rPr>
        <w:t>официальному</w:t>
      </w:r>
      <w:r>
        <w:rPr>
          <w:sz w:val="27"/>
          <w:szCs w:val="27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>опубликованию в газете «Владикавказ»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по бюджету и экономической полити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ab/>
        <w:tab/>
        <w:t xml:space="preserve">   Б. Ико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31:00Z</dcterms:created>
  <dc:creator>User</dc:creator>
  <dc:description/>
  <cp:keywords/>
  <dc:language>en-US</dc:language>
  <cp:lastModifiedBy>User</cp:lastModifiedBy>
  <cp:lastPrinted>2012-06-06T09:00:00Z</cp:lastPrinted>
  <dcterms:modified xsi:type="dcterms:W3CDTF">2012-06-07T12:07:00Z</dcterms:modified>
  <cp:revision>99</cp:revision>
  <dc:subject/>
  <dc:title/>
</cp:coreProperties>
</file>